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  <w:t>КАЛЕНДАРНО–ТЕМАТИЧЕСКО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  <w:t>ПЛАНИРОВА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  <w:t>по предмету _ русский язык 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1C1C1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  <w:u w:val="single"/>
          <w:lang w:val="en-US"/>
        </w:rPr>
        <w:t xml:space="preserve">  7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1C1C1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  <w:lang w:val="en-US"/>
        </w:rPr>
      </w:r>
    </w:p>
    <w:tbl>
      <w:tblPr>
        <w:tblW w:w="16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4"/>
        <w:gridCol w:w="416"/>
        <w:gridCol w:w="56"/>
        <w:gridCol w:w="2644"/>
        <w:gridCol w:w="326"/>
        <w:gridCol w:w="34"/>
        <w:gridCol w:w="2576"/>
        <w:gridCol w:w="2257"/>
        <w:gridCol w:w="83"/>
        <w:gridCol w:w="12"/>
        <w:gridCol w:w="2092"/>
        <w:gridCol w:w="34"/>
        <w:gridCol w:w="850"/>
        <w:gridCol w:w="16"/>
        <w:gridCol w:w="835"/>
        <w:gridCol w:w="65"/>
        <w:gridCol w:w="644"/>
        <w:gridCol w:w="76"/>
        <w:gridCol w:w="6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Основ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(решаемые проблемы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Виды деятельности учащихс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на уроке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РУССКИЙ ЯЗЫК КАК РАЗВИВАЮЩЕЕСЯ ЯВЛЕНИЕ (1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усский язык как развивающееся явление.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Язык и речь. Классификация современных славянских языков, сравнительный анализ соответствий славянских языков на всех уровнях, особенно в лекс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вопросы по содержанию текстов упражнения. Пишут диктант. Работают над лексикой текстов с целью осмыслить тему «Развитие языка». Создают аргументированный текст по теме. Попутно решают отдельные вопросы лексики, синтаксиса, фонетики, орфограф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: понятия «язык», «речь»; языки, входящие в группу славянских языков; план комплексного анализа текста;</w:t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комплексный анализ текста; создавать  аргументированный текст по теме;  решать отдельные вопросы лексики, синтаксиса, фонетики, орф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: 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Регулятивные: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выполнять учебное задание в соответствии с цел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определять значимость речи в общении и обосновывать своё суждени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 формулировать собственное мнени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№ 1: выуч. наиз. клас. языковупр. 3 (уст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ПОВТОРЕНИЕ ИЗУЧЕННОГО В 5-6 КЛ.  (13ч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интаксис. Синтаксический разбор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Синтаксический разбор предложений. Классификация и особенности основных единиц синтакси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контрольные вопросы по теме. Составляют словосочетания и предложения на близкие учащимся темы. Читают выразительно и списывают тексты, работая над орфограммами. Выполняют полный синтаксически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сновные синтаксические единицы; план разбора словосочетания и предложения; 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полный или частичный синтаксический разбор словосочетания и предложения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стремиться говорить прави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Регулятивные: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выполнять учебное задание в соответствии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извлекать информ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Коммуникативные: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адекватно использовать речевые средства для решения коммуникати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Упр.9, актив. План синт. Разб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интаксис. Синтаксический разбор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интаксический разбор предложений. Классификация и особенности основных единиц синтаксис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контрольные вопросы по теме. Составляют словосочетания и предложения на близкие учащимся темы. Читают выразительно и списывают тексты. Выполняют полный синтаксический разбор.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сновные синтаксические единицы; план разбора словосочетания и предложения; основные орфограммы, изученные в 5-6 кл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полный   синтаксический разбор предложения;  составлять предложения и словосочетания на определенную тему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стремиться говорить прави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Регулятивные: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выполнять учебное задание в соответствии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извлекать информ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Коммуникативные: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адекватно использовать речевые сре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6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унктуация. Пунктуационный разбор.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словия постановки знаков препинания при прямой речи, при однородный членах. Пунктуационное оформление обращений. Знаки препинания в сложном предложении. Особенности выбора запятой при союзе и.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твечают на контрольные вопросы по теме, иллюстрируя ответы своими примерами. Составляют из простых предложений сложные и анализируют их пунктуацию. Оформляют предложения с прямой речью и обращением и анализируют их пунктуацию. Проводят пунктуационный разбо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авила оформления на письме прямой речи, однородных членов, обращений, правила оформления сложного предложения; план пунктуационного разбора;   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водить примеры , анализируя заданную синтаксическую единицу;  проводить пунктуационный разбо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Регулятивные: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выполнять учебное задание в соответствии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извлекать информацию, представленную на схе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12, актив. план пункт. разб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6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унктуация. Пунктуационный разбор.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словия постановки знаков препинания при прямой речи, при однородный членах. Пунктуационное оформление обращений. Знаки препинания в сложном предложении. Особенности выбора запятой при союзе и.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твечают на контрольные вопросы по теме, иллюстрируя ответы своими примерами. Составляют из простых предложений сложные и анализируют их пунктуацию. Оформляют предложения с прямой речью и обращением и анализируют их пунктуацию. Проводят пунктуационный разбор. 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авила оформления на письме прямой речи, однородных членов, обращений, правила оформления сложного предложения; план пунктуационного разбора;   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водить примеры , анализируя заданную синтаксическую единицу; составлять из простых предложений сложные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Регулятивные: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выполнять учебное задание в соответствии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извлекать информацию, представленную на схе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Коммуникативные: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адекватно использовать речевые сре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Лексика и фразеология. </w:t>
            </w:r>
            <w:r>
              <w:rPr>
                <w:rFonts w:eastAsia="Times New Roman" w:cs="Times New Roman" w:ascii="Times New Roman" w:hAnsi="Times New Roman"/>
                <w:iCs w:val="false"/>
                <w:sz w:val="24"/>
                <w:szCs w:val="24"/>
                <w:lang w:eastAsia="ru-RU"/>
              </w:rPr>
              <w:t>Лексические средства выразительности. Источники русской фразеологии. Жаргонизмы, слова – парази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лова однозначные и многозначные. Синонимы. Антонимы. Омонимы и их разновидности. Прямое и переносное значение слов. Основные средства выразительности, основанные на переносном значении слова. Устаревшие и новые слова. Фразеологизмы. История отдельных фразеологизм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контрольные вопросы. Работают над лексическим значением слов с толковым словарем. Подбирают примеры лексических явлений из литературных произведений. Работают над особенностями употребления слов разных лексических групп. Приводят историю отдельных фразеологизмов.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сновные лексические единицы; средства выразительности; историю нескольких фразеологизм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работать с толковым словарем; подбирать примеры лексических явлений из литературных произведений; осуществлять поиск информации об истории нескольких фразеологиз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 xml:space="preserve"> извлекать информацию, представленную на схе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 понимать, как пользоваться языковыми средст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Фонетика и орфография. Фонетический разбор сл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Фонетический разбор слова. Правописание разделительных ъ и ь. О и ё после шипящих и ц в различных морфем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контрольные вопросы. Иллюстрируют ответы своими примерами.  Выявляют особенности русской фонетики. Выполняют фонетических разбор слова. Работают над орфограммами с фонетическими опознавательными признаками.  Читают и озаглавливают текст, составляют план художестве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характеристику звуков речи; план фонетического разбора слова; правила выбора разделительных ъ и ь; о и ё после шипящих и ц в различных морфема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проводить фонетический разбор слова; использовать способ сжатия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явление активности  для решения коммуникативных задач; 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инимать учебную задачу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изучающим чтением;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8фонетич. разбор слова «плет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Фонетика и орфография. Фонетический разбор сл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Фонетический разбор слова. Правописание разделительных ъ и ь. О и ё после шипящих и ц в различных морфем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контрольные вопросы. Иллюстрируют ответы своими примерами.  Выявляют особенности русской фонетики. Выполняют фонетических разбор слова. Работают над орфограммами с фонетическими опознавательными признаками.  Читают и озаглавливают текст, составляют план художестве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характеристику звуков речи; план фонетического разбора слова; правила выбора разделительных ъ и ь; о и ё после шипящих и ц в различных морфема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проводить фонетический разбор слова; использовать способ сжатия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явление активности  для решения коммуникативных задач; 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инимать учебную задачу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изучающим чтением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вать вопросы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ловообразование и орфография. Морфемный и словообразовательный разбо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сновные способы образования слов. Морфемный и словообразовательный разбор слов. Чередование в корне слова. Правописание сложных сл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твечают на контрольные вопросы. Выполняют морфемный и словообразовательный разбор. Соотносят выбор орфограммы со словообразовательными условиями. Читают тексты, озаглавливают, списывают, мотивируют выбор орфограмм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сновные способы образования слов; правила выбора чередующихся гласных в словах; правила оформления на письме сложных слов; план морфемного и словообразовательного разбо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оводить морфемный и словообразовательный разбор; соотносить выбор орфограммы со словообразовательными условиями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явление активности для решения коммуникативных задач;  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нимать и сохранять учебную задачу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 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задавать вопросы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7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орфология и орфография. Морфологический разбор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Классификация самостоятельных частей речи. Служебные части речи. Категории глагола. Орфограммы в глаголе.  Особенности местоиме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Классифицируют части речи и выполняют морфологический разбор. Отвечают на контрольные вопросы. Читают текст и рассуждают на основе его содержания. Определяют категории глагола. Анализируют орфограммы, встречающиеся при написании глагола. Характеризуют особенности написания местоимени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классификацию самостоятельных и служебных частей речи; категории глагола; орфограммы в глаголе; разряды местоимений; правила написания местоим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комплексный анализ текста;  определять категории глагола;  анализировать  орфограммы, встречающиеся при написании глагола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оявляют интерес к изучению языковых явлений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троить рассуждени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казывать необходимую взаимопомощ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4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орфология и орфография. Морфологический разбор слов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Классификация самостоятельных частей речи. Служебные части речи. Категории глагола. Орфограммы в глаголе.  Особенности местоиме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Классифицируют части речи и выполняют морфологический разбор. Отвечают на контрольные вопросы. Читают текст и рассуждают на основе его содержания. Определяют категории глагола. Анализируют орфограммы, встречающиеся при написании глагола. Характеризуют особенности написания местоимени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классификацию самостоятельных и служебных частей речи; категории глагола; орфограммы в глаголе; разряды местоимений; правила написания местоимени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 определять категории глагола;  анализировать  орфограммы, встречающиеся при написании глагола; характеризовать особенности написания местоимений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оявляют интерес к изучению языковых явлений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достижения цели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оводить анализ; строить рассуждени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уществлять взаимный контрол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на-лиз схемы «Ти-пы и стили реч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Текст. Типы речи. Стили литературного языка. Публицистический стиль.  </w:t>
            </w:r>
            <w:r>
              <w:rPr>
                <w:rFonts w:eastAsia="Times New Roman" w:cs="Times New Roman" w:ascii="Times New Roman" w:hAnsi="Times New Roman"/>
                <w:iCs w:val="false"/>
                <w:sz w:val="24"/>
                <w:szCs w:val="24"/>
                <w:lang w:eastAsia="ru-RU"/>
              </w:rPr>
              <w:t>Эпитет, сравнение, сравнительный оборот, метафора, олицетворен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изнаки текста. Тема и идея текста. Грамматические средства связи предложений в тексте. Типы и стили речи. Понятие о публицистическом стиле ре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оводят комплексный анализ текста. Списывают текст, попутно деля его на абзацы. Соотносят стили текстов и жанры. Определяют основные признаки публицистического стиля. Находят признаки публицистики в конкретных текстах. Пишут свободный диктант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знаки текста; грамматические средства связи предложений в тексте; типы и стили речи; основные признаки публицистического стиля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комплексный анализ текста; делить текст  на абзацы;  Соотносить стили текстов и жанры; определяют основные признаки публицистического стиля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зданию собственных текстов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уют тему урока и его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троить небольшое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описание; 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формлять свои мысли в устной фор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65, актив. признаки публицисти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Текст. Типы речи. </w:t>
            </w:r>
            <w:r>
              <w:rPr>
                <w:rFonts w:eastAsia="Times New Roman" w:cs="Times New Roman" w:ascii="Times New Roman" w:hAnsi="Times New Roman"/>
                <w:iCs w:val="false"/>
                <w:sz w:val="24"/>
                <w:szCs w:val="24"/>
                <w:lang w:eastAsia="ru-RU"/>
              </w:rPr>
              <w:t>Гипербола, литота, гротеск в русских былина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изнаки текста. Тема и идея текста. Грамматические средства связи предложений в тексте. Типы и стили речи. Понятие о публицистическом стиле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оводят комплексный анализ текста. Списывают текст, попутно деля его на абзацы. Соотносят стили текстов и жанры. Определяют основные признаки публицистического стиля. Находят признаки публицистики в конкретных текстах. Пишут свободный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знаки текста; грамматические средства связи предложений в тексте; типы и стили речи; основные признаки публицистического стиля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комплексный анализ текста; делить текст  на абзацы;  Соотносить стили текстов и жанры; определяют основные признаки публицистического стиля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зданию собственных текстов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уют тему урока и его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троить небольшое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описание; 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формлять свои мысли в уст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66, актив. признаки публицис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Входной контрольный диктант №1  по теме «Повтор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рфограммы и пунктограммы, активизированные в разделе «Повтор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ишут диктант. Выполняют грамматическое зада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, воспринятого на слу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ценивать напис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нять «Блок-нот труд-нос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МОРФОЛОГИЯ И ОРФОГРАФИЯ. КУЛЬТУРА РЕЧИ.</w:t>
            </w:r>
          </w:p>
        </w:tc>
      </w:tr>
      <w:tr>
        <w:trPr>
          <w:trHeight w:val="528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Причастие (27ч. )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ичастие как часть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щее грамматическое значение причастия. Признаки глагола и прилагательного в причастии. Синтаксическая функция. Способы образования причаст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" w:hanging="371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   Анализируют и характеризуют общекатегориальное значение, морфологические признаки и синтаксическую роль причастия. Рассуждают с обоснованием своего мнения об особенностях причастия как части речи. Находят и дифференцируют причастия по указанным признакам в предложениях и текстах. Попутно работают над орфографией, пунктуацией, синтаксисом, стиля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бщекатегориальное значение, морфологические признаки  причастия; признаки прилагательного и глагола в причастии; способы образования причас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ределять причастия в предложении и тексте; проводит орфографический и пунктуационный анализ; определять синтаксическую функцию причасти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интерес к чтени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уют тему урока и его цели; определяют степень успешности своей работы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ов; владеть выборочным аудирование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33: актив. теорию, упр.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клонение причастий и правописание гласных в падежных окончаниях причас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арадигма склонения причастий. Алгоритм действий при выборе гласных в окончании причастия. Таблица склонения причаст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ыявляют путем наблюдений особенности склонения причастий. Склоняют предложенные словосочетания. Усваивают правило написания гласных в падежных окончаниях причастий. Выполняют упражнения, руководствуясь усвоенным прави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арадигму склонения причастий; алгоритм действий при выборе гласных в окончании причастия;  таблицу склонения причаст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: склонять причастия; верно выбирать гласные в окончании причас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 информацию из текста; 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35, упр. 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2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ичастный обор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нятие о причастном обороте. Причастный оборот и одиночное причас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пределяют причастный оборот. Анализируют словосочетания с причастием. Опознают причастные обороты и одиночные причастия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изнаки причастного оборо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ределять причастный оборот; анализировать словосочетания с причастием;  опознавать причастные обороты и одиночные причастия в предлож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едактировать письменное высказывание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37, упр. 8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ичастный оборот. Знаки препинания при причастном оборо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нятие о причастном обороте. Причастный оборот и одиночное причаст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пределяют причастный оборот. Анализируют словосочетания с причастием. Опознают причастные обороты и одиночные причастия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изнаки причастного оборо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ределять причастный оборот; анализировать словосочетания с причастием;  опознавать причастные обороты и одиночные причастия в предлож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едактировать письменное высказывани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6.0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Р  «Описание внешности челове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писание как тип речи. Разновидности описания. Портрет в литературном произведении. Деловой портрет. Композиция текста-описания внеш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Знакомятся с основными видами словесного описания внешности человека. Читают разные литературные тексты с описанием внешности. Анализируют роль причастных оборотов и причастий в портретных характеристи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композиционное строение текста-описания; разновидности описания; разновидности портр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композицию  текста-описания внеш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ределять композицию текста-описания внешности;  анализировать  роль причастных оборотов и причастий в портретных характеристик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тремление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и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меть задавать вопросы для решения коммуникативной задачи; владеть монологической формой ре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9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8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ействительные и страдательные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Смысловые и грамматические различие действительных и страдательных причаст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нализируют материал для наблюдений. Знакомятся с определением действительных и страдательных причастий. Опознают разные причастия, используя образец для рассуждения. Активизируют знания о пунктуации при причастном обор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знаки действительных и страдательных причастий; условия оформления на письме причастного обор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ознавать действительные и страдательные причастия в предложении; опознавать и верно оформлять на письме причастный обор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Личностные: интерес к письму, к созданию собственных текст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 работ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словар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 44, упр.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ействительные и страдательные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Смысловые и грамматические различие действительных и страдательных причаст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нализируют материал для наблюдений. Знакомятся с определением действительных и страдательных причастий. Опознают разные причастия, используя образец для рассуждения. Активизируют знания о пунктуации при причастном обор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знаки действительных и страдательных причастий; условия оформления на письме причастного обор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ознавать действительные и страдательные причастия в предложении; опознавать и верно оформлять на письме причастный обор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Личностные: интерес к письму, к созданию собственных текст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 работ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словар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2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Краткие и полные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мысловые и грамматические особенности кратких и полных страдательных причастий. Синтаксическая функция кратких и полных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спознают полные и краткие страдательные причастия. Работают по образцу над формой причастия. Определяют синтаксическую роль причастий. Пишут свободный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знаки полных и кратких страдательных причаст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распознавать  полные и краткие страдательные причастия; работать по образцу над формой причастия; определять синтаксическую роль причасти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1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3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5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пособы образования действительных причастий  настоящего времени. Повторение: спряжение глагола. Гласные в окончании глаголов I и II спряжений. Выбор гласных в  суффиксах действительных причастий настоящего време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спознают действительные причастия настоящего времени. Работают с таблицей и материалом для ознакомления. Образуют действительные причастия от разных глаголов. Повторяют условия выбора гласных в окончании глаголов I и II спряжений. Изучают правило выбора гласных   в суффиксах действительных причастий настоящего времени. Выполняют упражнения. Работают с текстом, насыщенным причастиям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способы образования действительных причастий  настоящего времени; алгоритм действий при определении гласных в окончании глагола и суффиксе причастия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существлять выбор гласной в окончании глагола и суффиксе причас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письму, к созданию собственных текст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и пути достижения цел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словаря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47, 48, упр. 1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4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5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Действительные причастия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пособы образования действительных причастий прошедшего времени. Выбор гласной перед суффиксом действительного причастия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спознают действительные причастия прошедшего времени. Работают с таблицей и материалом для ознакомления. Образуют  причастия от разных глаголов.  Изучают правило выбора гласных   в суффиксах действительных причастий настоящего времени. Выполняют упражнения, руководствуясь усвоенным правилом. Работают с литературными примерами, насыщенным причаст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: способы образования действительных причастий прошедшего времени; правило выбора гласной перед суффиксом действительного причастия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: осуществлять выбор гласной перед суффиксом действительного причастия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в таблиц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меть задавать вопросы, необходимые для организации собственной деятель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50, упр. 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традательные причастия настоящего времени. Гласные в суффиксах страда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пособы образования страдательных причастий настоящего времени. Выбор гласных в суффиксах страда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аспознают страдательные причастия настоящего времени. Работают с таблицей и материалом для ознакомления.  Усваивают  правило выбора гласных   в суффиксах страдательных причастий настоящего времени. Образуют причастия от разных глаголов. Преобразуют сложное предложение в простое с причастным оборотом. Заменяют действительное причастие на страдательное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способы образования страдательных причастий настоящего времени; правило выбора гласных в суффиксах страдательных причастий настоящего времен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распознавать страдательные причастия настоящего времени; образовывать  причастия от разных глаголов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меть задавать вопросы, необходимые для организации собственной деятель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53, упр. 1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традательные причастия настоящего времени. Гласные в суффиксах страда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пособы образования страдательных причастий настоящего времени. Выбор гласных в суффиксах страда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спознают страдательные причастия настоящего времени. Работают с таблицей и материалом для ознакомления.  Усваивают  правило выбора гласных   в суффиксах страдательных причастий настоящего времени. Образуют причастия от разных глаголов. Преобразуют сложное предложение в простое с причастным оборотом. Заменяют действительное причастие на страдательное. Пишут диктан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способы образования страдательных причастий настоящего времени; правило выбора гласных в суффиксах страдательных причастий настоящего времен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распознавать страдательные причастия настоящего времени; заменять действительное причастие на страдательное.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меть задавать вопросы, необходимые для организации собственной деятель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53, упр. 12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9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35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традательные причастия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пособы образования страдательных причастий прошедшего времени. Причастный оборот. Гласные в суффиксах действительных и страдательных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аспознают страдательные причастия прошедшего  времени. Работают с таблицей и материалом для ознакомления.   Образуют страдательные причастия от разных глаголов. Списывают предложения с причастиями, работая над пунктуацией и орфографией. Анализируют таблиц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суффиксы страдательных причастий прошедшего времени; правила оформления на письме причастного оборота; правила выбора гласных в суффиксах причас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распознавать страдательные причастия прошедшего  времени; образовывать страдательные причастия от разных глагол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фактуальную и подтекстов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55, упр. 12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Гласные перед н в полных и кратких страдательных причаст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равило выбора гласных перед н в полных и кратких страдательных причастия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сваивают правило написания гласных перед н в полных и кратких страдательных причастиях. Выполняют упражнения, руководствуясь усвоенным правилом. Составляют словосочетания и предложения с указанными причастиями для описания внешности человека. Проводят самопроверку усвоенного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равило выбора гласных перед н в полных и кратких страдательных причастия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менять изученное правило на практике; проводить самопроверку усвоенного правила; составлять словосочетания и предложения с указанными причастиями для описания внешности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определять последовательность действий, работать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ерерабатывать информацию; пользоваться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задают вопросы, необходимые для сотрудничества с одноклассникам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57, упр. 13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 и нн в суффиксах страдательных причастий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лгоритм действий для выбора н и нн в суффиксах страдательных причастий прошедшего 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сваивают правило написания н и нн в суффиксах страдательных причастий прошедшего времени. Выполняют упражнения, руководствуясь усвоенным правилом. Работают по материалу наблюдений. Списывают литературный текст, работая над пунктуацией и орфографией. Читают выразительно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авило для выбора н и нн  в суффиксах страдательных причастий прошедшего времен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: применять изученное правило на практике; проводить самопроверку усвоенного правила; проводить орфографический и пунктуационный анализ 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 пользовать толковым 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Изучить алгоритм, упр. 13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/нн в отглагольных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лгоритм действий для выбора н и нн в отглагольных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Усваивают правило написания н и нн в отглагольных прилагательных.   Выполняют упражнения, руководствуясь усвоенным правилом.  Списывают литературный текст, работая над пунктуацией и орфографи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равило для выбора н и нн  в отглагольных прилагательны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: применять изученное правило на практике; проводить самопроверку усвоенного правила; проводить орфографический и пунктуацион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оценивать чужую речь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Изучить алгоритм, упр.1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49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/нн в суффиксах кратких страдательных причастий и в кратких отглагольных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лгоритм действий для выбора н и нн в суффиксах кратких страдательных причастий и в кратких отглагольных прилага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Усваивают правило написания н и нн в  суффиксах кратких страдательных причастий и в кратких отглагольных прилагательных. Выполняют упражнения, руководствуясь усвоенным правилом. Работают по материалу наблюдений. Производят различные замены глаголов на краткие причастия или прилагательных на однокоренные причастия. Читают и списывают текст, работая над пунктуацией  и выделяя суффиксы. Работают над типом и стилем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правило для выбора н и нн  в суффиксах кратких страдательных причастий и в кратких отглагольных прилагательных; понятия «стиль», «тип» речи; состав стилей и типов реч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менять изученное правило на практике; проводить самопроверку усвоенного правила;  производить различные замены глаголов на краткие причастия или прилагательных на однокоренные причас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произнесе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уют проблему урока; действуют по алгорит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ерерабатывают информацию (строят схемы, таблицы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задают вопросы, необходимые для сотрудничества с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14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5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общение: н/нн в суффиксах прилагательных и причас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лгоритм действий для выбора н/нн в суффиксах прилагательных и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Активизируют правила выбора н/нн  в суффиксах прилагательных и причастий.  Работают с обобщающей таблицей.  Проводят комплексный анализ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val="en-US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авила выбора н и нн  в суффиксах прилагательных и причастий; план комплексного анализа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менять изученные правила на практике; проводить самопроверку усвоенных правил; проводить комплексный анализ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к созданию собственных текст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 работ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словар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ктивиз. алгоритм, упр. 14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одготовка к контрольному выборочному изложению по тексту упр.15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авление и корректировка выборочного изложения (текст художественной литературы с описанием внеш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ишут выборочное изложение по произведению художественной литературы (описание внешност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ятие «выборочное изло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выделять главное по опорным словам в частях исходного текста, создавать текст выборочного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 подтекстовую информацию из текст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0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5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РР Написание контрольного выборочного изложения по тексту упр.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авление и корректировка выборочного изложения (текст художественной литературы с описанием внеш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ишут выборочное изложение по произведению художественной литературы (описание внешност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ятие «выборочное изло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выделять главное по опорным словам в частях исходного текста, создавать текст выборочного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лагать содержание прочитанного текста выбороч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орфологический разбор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рядок морфологического разбора причастия. Особенности морфологического разбора кратких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Характеризуют причастие по его морфологическим признакам и синтаксической роли. Выполняют устный и письменный морфологический разбор причастий. Читают текст, обращая внимание на интонацию перечис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лан морфологического разбора причастия; особенности разбора кратких причас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оводить морфологический разбор кратких и полных причас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. 67: план; упр. 15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литное и раздельное написание не с причаст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лгоритм действий для выбора слитного и раздельного написания не с причастиями. Не с различными частями речи: об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сваивают правило слитного раздельного написания не с причастиями. Выполняют упражнения, руководствуясь усвоенным правилом. Выразительно читают текст, работая над его особенностями. Тренируются в разных видах орфограмм, связанных с написанием 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правило слитного раздельного написания не с причаст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применять правило на практи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ов, пользоваться словар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способность оценивать чужую речь с различных точек зрения, умение договариваться.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лгоритм, упр. 1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дготовка к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сочинению-описанию внешности «Любимая фот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авление и корректировка сочинения-описания внеш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обирают материал к тексту-описанию внеш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композицию сочинения-описания внешности, алгоритм действий при проверке текста сочи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тбирать и корректировать материал к сочинению, строить текст с учетом композиции 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знавательные: структура опис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создавать письменный текст, соблюдая нормы его постро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нализ текс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писаний внешно-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Написание сочинения «Любимая фот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Написание сочинения «Любимая фот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сочинение-описание внешности, используя составленный план и собранные материал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композицию сочинения-описания внешности, алгоритм действий при проверке текста сочи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тбирать и корректировать материал к сочинению, строить текст с учетом композиции 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вычитывать концептуальную информаци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нализ текс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писаний внешно-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7.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3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Буквы е/ё после шипящих в суффиксах страдательных причастий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авило выбора е/ё после шипящих в суффиксах страдательных причастий прошедшего времени. Е/ё после шипящих в различных частях слова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Усваивают правило выбора е/ё после шипящих в суффиксах страдательных причастий прошедшего времени. Выполняют упражнения, руководствуясь усвоенным правилом. Пишут словарный диктант и составляют 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алгоритм действий для выбора е ё после шипящих в суффиксах страдательных причастий прошедшего времени и в других частях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: составлять обобщающую таблицу; применять правила на практике; осуществлять проверку орфографии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упр.163, актив. материал таблицы, с.73 — анал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оп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0.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вторение и обобщение материала, изученного в разделе «Причаст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ые орфограммы и пунктограммы, изученные в разделе «Причаст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контрольные вопросы и выполняют контрольные задания. Составляют и заполняют таблицы. Распределяют причастия в зависимости от видов орфограмм. Пишут свободный диктант. Подбирают примеры из произведений художественной литературы на изученную те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сновные орфограммы и пунктограммы, изученные в разделе «Причаст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определять морфологические признаки причастия; опознавать причастие в предложении и тексте; отбирать материал для ответа на поставленные вопросы, приводить примеры из художественной литературы, иллюстрирующие определенные единицы раздел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. 17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Написание Контрольного диктанта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по теме «Причастие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диктант. Проводят проверку текс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, воспринятого на слу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нот трудно-ст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2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еепричастие (10ч.)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епричастие как часть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ки глагола и наречия в деепричастии. Синтаксическая функция деепричастия. Сравнительная характеристика причастия и деепричаст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уют и характеризуют общекатегориальное значение, морфологические признаки и синтаксическую роль деепричастия. Опознают деепричастие как самостоятельную часть речи. Читают тексты в упражнениях, определяют их тип и стиль, списывают. Корректируют предложения с нарушением нормы в употреблении дее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деепричастия; понятия «стиль», «тип» речи; изученные орфографические и пунктуационные правила; правило построения предложений с деепричастным оборотом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познавать деепричастие в предложении и тексте; определять синтаксическую функцию деепричас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интерес к письму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едставлять материал с учетом условий общения; координировать личную точку зрения с другими мнениям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.77, 78,  упр. 1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епричастный оборот. Запятые при деепричастном оборот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деепричастном обороте. Определение условий постановки запятых при деепричастном обор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деепричастный оборот. Опознают деепричастные обороты и отмечают их с помощью графических обозначений. Читают текст, определяют его стиль и тип речи, структуру, составляют вопросный пл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деепричастия; условия обособления деепричастия и деепричастного оборота; понятия «стиль», «тип» речи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познавать деепричастия среди других частей речи; верно выделять на письме одиночные деепричастия и деепричастные оборот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письму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ов, содержащих теоретические свед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.79, упр. 186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4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обление причастных и деепричастных оборотов: обобщение материал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ица в обособлении причастных и деепричастных оборотов, одиночных дее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яют глаголы на причастия и деепричастия. Активизируют навык обособления причастных, деепричастных оборотов и деепричастия. Составляют свои предложения по рисункам и схемам. Уточняют функцию причастия и деепричастия в художественном текст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причастия и деепричастия; условия обособления  деепричастия,  причастного и деепричастного оборо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определять причастие и деепричастие в предложении; определять границы причастного, деепричастного оборота; пунктуационно верно выделять причастный и деепричастный оборот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знавательные: структура опис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ьное написание не с деепричастиям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овия написания не с деепричастием. 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написания не с деепричастиями. Выполняют упражнения, руководствуясь данным правилом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признаки деепричастия;  правило написания не с деепричастиями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>: применять правило на практи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82, упр. 19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6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итное и раздельное написание не с различными частями речи: обобщени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 слитного и раздельного написания не с различными частями реч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изируют морфологические признаки основных самостоятельных частей речи. Активизируют правила о выборе слитного и раздельного написания не с различными частями речи. Работают с обобщающей таблицей. Проводят орфографический анализ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основных самостоятельных частей речи; активизируют правила о выборе слитного и раздельного написания не с различными частями речи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а на практике; проводить  орфографический анализ текст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19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7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епричастия несовершенного вид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образования деепричастий несовершенного вид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ют деепричастия несовершенного вида. Анализируют материал таблицы. Образуют деепричастия несовершенного вида, выделяя суффиксы. Списывают, тренируясь в опознавании и обособлении деепричастий и деепричастных оборо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основные суффиксы, при помощи которых образуются деепричастия несовершенного вид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ть с таблицей; опознавать деепричастия; обособлять на письме одиночные деепричастия и деепричастные обор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 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личну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83, упр. 19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44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епричастия совершенного вид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образования деепричастий совершенного ви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ют деепричастия совершенного вида. Анализируют материал таблицы. Образуют деепричастия совершенного вида, выделяя суффиксы. Выполняют тренировочные упражнения.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основные суффиксы, при помощи которых образуются деепричастия совершенного вид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ть с таблицей; опознавать деепричастия; обособлять на письме одиночные деепричастия и деепричастные обороты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 извлекать информацию из сх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личну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85, упр. 2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3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деепричаст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морфологические и синтаксические признаки деепричастия в морфологическом раз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зуют деепричастие по его морфологическим признакам и синтаксической роли. Выполняют устный и письменный морфологический разбор деепричастий. Пишут свободный диктант по отрывку из художественного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основные морфологические и синтаксические признаки деепричастия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морфологический разбор деепричастия; проводить орфографический и пунктуацион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 извлекать информацию из сх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личну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88: план актив., упр. 210; с.90 — анализ вопр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3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материала, изученного в разделе «Дее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еоретические положения, активизированные в разделе «Дее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чают на контрольные вопросы. Готовят сообщение на основе сложного плана со своими примерами. Образуют различные формы глаголов и деепричастий. Списывают текст, работая над отдельными видами орфографии и пунктуационным выделением деепричастий и деепричастных оборотов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основные теоретические положения, изученные в разделе; правила составления сложного пла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ирать материал для анализа контрольных вопросов; выступать перед аудиторией с сообщением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формулировать тему урока и цель заня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 извлекать информацию из сх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личну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2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3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писание диктанта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еме «Деепричастие». 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Дее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диктант. Проводят проверку текс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нот трудно-ст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8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речие (28ч.)</w:t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ечие как часть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орфологические признаки  наречия.  Синтаксическая функция наречий. 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уют и характеризуют общекатегориальное значение, морфологические признаки и синтаксическую роль наречия. Выписывают наречия в словосочетаниях с другими словами. Читают тексты и рассуждают об оправданности употребления наречий с точки зрения норм литературного языка и функции наречи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наречия;   изученные орфографические и пунктуационные правил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познавать наречия  в предложении и тексте; определять синтаксическую функцию наречия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 подтекстов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редактировать письменное высказывание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.92, упр. 221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9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ечие как часть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рфологические признаки  наречия.  Синтаксическая функция наречий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уют и характеризуют общекатегориальное значение, морфологические признаки и синтаксическую роль наречия. Выписывают наречия в словосочетаниях с другими словами. Читают тексты и рассуждают об оправданности употребления наречий с точки зрения норм литературного языка и функции наречи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наречия;   изученные орфографические и пунктуационные правила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познавать наречия  в предложении и тексте; определять синтаксическую функцию наречия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 подтекстов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.2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0.9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овые группы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ы наречий по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ют наречия разных разрядов. Анализируют синтаксическую функцию наречий. Составляют предложения с словосочетаниями, которые можно использовать при описании походки человека.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морфологические признаки наречия; смысловые разряды нареч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познавать смысловые разряды наречий; определять синтаксическую функцию наречия; составлять предложения с нареч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формулировать тему урока и цель заня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ерерабатывать информацию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формулировать свое мне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. 95-96: группы наре-чий, упр. 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различения наречий и омонимичных частей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овой принцип — ведущий для различения наречий и их омонимов.. Дополнительные способы различения наречий и омонимов: ударение, морфологическое окру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ют сложность работы с наречием — наличие омонимов. Осмысливают способы различения наречий и омонимов. Анализируют предложения с наречиями и их омонимами. Применяют на практике способы различения наречий и их омоним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ведущие и дополнительные способы различения наречий и омонимов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применять на практике способы различения наречий и их омони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.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сравнения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тельная и превосходная степень наречий. Способы образования указанных степеней с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знают степени сравнения наречий. Образуют разные формы наречий. Работают с текстом, опознавая наречия в разных формах.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способы образования степеней сравнения нареч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бразовывать различные формы наречий; опознавать наречия в разных формах в тексте; проводить орфографический и пунктуационный анализ тек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 подтекстов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задавать вопросы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97-98, упр. 23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сравнения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тельная и превосходная степень наречий. Способы образования указанных степеней сравнен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знают степени сравнения наречий. Образуют разные формы наречий. Работают с текстом, опознавая наречия в разных формах. Пишут диктант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</w:rPr>
              <w:t xml:space="preserve"> способы образования степеней сравнения нареч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образовывать различные формы наречий; опознавать наречия в разных формах в тексте; проводить орфографический и пунктуационный анализ тек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 подтекстов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задавать вопросы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2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6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нареч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морфологические и синтаксические признаки наречия в морфологическом раз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зуют наречие по его морфологическим признакам и синтаксической роли. Выполняют устный и письменный морфологический разбор наречий. Пишут рассуждения на предложенную тему на основе прочитанного текста. Пишут  диктант по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основные морфологические и синтаксические признаки наречия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морфологический разбор наречия;  проводить орфографический и пунктуационный анализ текста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 задавать вопросы, осуществлять взаимо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100: план, упр. 2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7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4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9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итное и раздельное написание не с наречиями на о и 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слитного и раздельного написания не с наречиями на о и 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слитного и раздельного написания  не с наречиями на о и е. Выполняют упражнения, руководствуясь усвоенным правилом. Тренируются в написании наречий, определяя выбор орфограммы. Читают тексты, работают над их особенностями, озаглавливают, делят на абзацы. Работают с таблицей обобщенного характе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правило слитного и раздельного написания  не с наречиями на о и е; план комплексного анализа текс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о на практике; проводят частичный комплексный анализ текста; систематизировать материал по теме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вать вопросы, осуществлять взаимопроверку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.101, упр. 24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4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итное и раздельное написание не с наречиями на о и 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слитного и раздельного написания не с наречиями на о и 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слитного и раздельного написания  не с наречиями на о и е. Выполняют упражнения, руководствуясь усвоенным правилом. Тренируются в написании наречий, определяя выбор орфограммы. Читают тексты, работают над их особенностями, озаглавливают, делят на абзацы. Работают с таблицей обобщенного характер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правило слитного и раздельного написания  не с наречиями на о и е; план комплексного анализа текс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о на практике; проводят частичный комплексный анализ текста; систематизировать материал по теме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льзоваться изучающим чтением;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вать вопросы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.2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.9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е и и в приставках не и ни отрицательных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выбора букв е и и в приставках не и ни отрицательных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выбора букв е и и в приставках не и ни отрицательных наречий. Выполняют упражнения, руководствуясь усвоенным правилом. Тренируются в выборе написаний не и ни на материале упражнений, попутно повторяя другие виды орфограмм. Составляют устный рассказ по опорным словам, подбирают заголо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правило  выбора букв е и и в приставках не и ни отрицательных наречий; план комплексного анализа текс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о на практике; проводят частичный комплекс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егулятивные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изучающим чтением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вать вопросы, осуществлять взаимопроверку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 ни в отрицательных наречиях и местоимениях: обобщени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материала  по теме «Не и ни в отрицательных наречиях и местоимениях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изируют правила выбора букв е и и в приставках не и ни отрицательных наречий и местоимений.  Выполняют упражнения, руководствуясь усвоенным правилом. Анализируют таблицу, подбирают свои примеры, составляют сложный план ответа на тему,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правила выбора букв е и и в приставках не и ни отрицательных наречий и местоимений; правила составления сложного плана;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орфографический и пунктуационный  анализ текста;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$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и две буквы н в наречиях на -о и -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действий для выбора н/нн в наречиях на -о/-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выбора н/нн в наречиях на -о/-е. Выполняют упражнения, руководствуясь усвоенным правилом. Тренируются на материале упражнений в выборе н/нн. Попутно работают над разными видами орфограмм, условиями выбора, а также повторяют пунктуацию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правила выбора букв  н/нн в наречиях на -о/-е;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а на практике; проводить орфографический и пунктуационный 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.106, упр. 2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и две буквы н в наречиях на -о и -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действий для выбора н/нн в наречиях на -о/-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выбора н/нн в наречиях на -о/-е. Выполняют упражнения, руководствуясь усвоенным правилом. Тренируются на материале упражнений в выборе н/нн. Попутно работают над разными видами орфограмм, условиями выбора, а также повторяют пунктуацию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правила выбора букв  н/нн в наречиях на -о/-е;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а на практике; проводить орфографический и пунктуационный  анализ текста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.2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8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: выбор н/нн в суффиксах различных частей речи;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материала  по теме «Выбор н/нн в суффиксах различных частей реч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изируют правила выбора букв н/нн в суффиксах различных частей речи.  Активизируют способы различения омонимичных частей речи. Выполняют упражнения, руководствуясь усвоенными правилами. Анализируют обобщающую таблицу;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способы различения омонимичных частей речи;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а выбора н/нн в суффиксах различных частей речи; 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орфографический и пунктуационный  анализ текст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льзоваться изучающим чтением;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вать вопросы, осуществлять взаимо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. табл., упр. 25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9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4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Р</w:t>
            </w:r>
            <w:r>
              <w:rPr>
                <w:rFonts w:cs="Times New Roman" w:ascii="Times New Roman" w:hAnsi="Times New Roman"/>
                <w:sz w:val="24"/>
              </w:rPr>
              <w:t xml:space="preserve"> Описание действ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как тип речи. Разновидности описания. Особенности текста-описания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текст, списывают его, подчеркивая наречия и определяя их роль в описании действий.  Корректируют неоправданное повторение слов, записывают исправленный вариант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1C1C1C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разновидности описания, композицию текста-описания; особенности описания действ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определять описаний действий; корректировать текст с неоправданным повто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ерерабатывать информацию из одной формы в друг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вать вопросы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26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3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о и е после шипящих на конце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бор букв о и е после шипящих на конце наречий. Буквы о и е после шипящих в различных морфемах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ваивают правило выбора букв о и е после шипящих на конце наречий . Выполняют упражнения, руководствуясь усвоенным правилом. Работают с таблицей по теме. Дифференцируют слова с разными видами орфограм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 </w:t>
            </w:r>
            <w:r>
              <w:rPr>
                <w:rFonts w:cs="Times New Roman" w:ascii="Times New Roman" w:hAnsi="Times New Roman"/>
                <w:sz w:val="24"/>
              </w:rPr>
              <w:t>правила выбора букв о и е после шипящих на конце наречий; правила выбора букв о и е послешипящих в различных морфемах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а на практике; проводить орфографический и пунктуационный  анализ текст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109, упр. 26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3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о и е после шипящих на конце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бор букв о и е после шипящих на конце наречий. Буквы о и е после шипящих в различных морфемах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ваивают правило выбора букв о и е после шипящих на конце наречий . Выполняют упражнения, руководствуясь усвоенным правилом. Работают с таблицей по теме. Дифференцируют слова с разными видами орфограм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 </w:t>
            </w:r>
            <w:r>
              <w:rPr>
                <w:rFonts w:cs="Times New Roman" w:ascii="Times New Roman" w:hAnsi="Times New Roman"/>
                <w:sz w:val="24"/>
              </w:rPr>
              <w:t>правила выбора букв о и е после шипящих на конце наречий; правила выбора букв о и е послешипящих в различных морфемах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а на практике; проводить орфографический и пунктуационный  анализ текст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2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5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50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6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о и а после шипящих на конце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действий для выбора букв о и а после шипящих на конце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выбора н/нн в наречиях на -о/-е. Выполняют упражнения, руководствуясь усвоенным правилом. Работают с таблицей. Тренируются в выборе написания букв о и а с графическим объяснением условия выбора орфограм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 </w:t>
            </w:r>
            <w:r>
              <w:rPr>
                <w:rFonts w:cs="Times New Roman" w:ascii="Times New Roman" w:hAnsi="Times New Roman"/>
                <w:sz w:val="24"/>
              </w:rPr>
              <w:t>правила выбора  бкув о и а  на конце наречий; 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>применять правила на практике; проводить орфографический и пунктуационный  анализ текста; систематизировать материал по те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мение чувствовать выразительность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111, упр. 26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50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фис между частями слова в наречиях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выбора дефиса в нареч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аивают правило написания дефиса между частями слова в наречиях. Выполняют упражнения, руководствуясь усвоенным правилом. Образуют наречия разными способами и выбирают правильное написание. Сопоставляют дефисное написание неопределенных местоимений и наречий. Составляют таблицу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нать:  </w:t>
            </w:r>
            <w:r>
              <w:rPr>
                <w:rFonts w:cs="Times New Roman" w:ascii="Times New Roman" w:hAnsi="Times New Roman"/>
                <w:sz w:val="24"/>
              </w:rPr>
              <w:t>условия выбора дефиса в наречии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</w:rPr>
              <w:t xml:space="preserve">применять правила на практик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рфографический анализ ; систематизировать материал по теме; образовывать наречия разными способами; проводить сравнение языковых единиц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, воспринятого на слу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2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.01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ловия слитного и раздельного написания наречий, образованных от существительных и количественных числительных. Причины омоним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сваивают правило  слитного и раздельного написания приставок в наречиях, образованных от существительных и количественных числительных. Выполняют упражнения, руководствуясь усвоенным правилом. Составляют свои словосочетания или предложения с раздельным и слитным написанием слов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авило, изученное на уроке; основные орфограммы, изученные в разделе «Нареч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менять правило на практике;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оставлять словосочетания и предложения по указанным моделям; проводить орфографически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2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6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ловия слитного и раздельного написания наречий, образованных от существительных и количественных числительных. Причины омоним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ваивают правило  слитного и раздельного написания приставок в наречиях, образованных от существительных и количественных числительных. Выполняют упражнения, руководствуясь усвоенным правилом. Составляют свои словосочетания или предложения с раздельным и слитным написанием сл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авило, изученное на уроке; основные орфограммы, изученные в разделе «Нареч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менять правило на практике;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оставлять словосочетания и предложения по указанным моделям; проводить орфографически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2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7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Р </w:t>
            </w:r>
            <w:r>
              <w:rPr>
                <w:rFonts w:cs="Times New Roman" w:ascii="Times New Roman" w:hAnsi="Times New Roman"/>
                <w:bCs/>
                <w:sz w:val="24"/>
              </w:rPr>
              <w:t>Подготовка к контрольному сочинению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писание и повествование как типы речи. Композиция текста-повествования с элементами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Составляют сложный план к сочинению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омпозицию повествования; роль ключевых слов в тексте; значение абзацного чле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выделять главное по опорным словам в частях исходного текста, создавать текст сочинения, корректировать созданный текст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 подтекстов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Р Написани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ого сочинения по картине Григорьева «Вратар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писание и повествование как типы речи. Композиция текста-повествования с элементами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авляют сложный план к сочинению. Пишут сочине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омпозицию повествования и описания; алгоритм действий при подготовке к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очин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истематизировать собранный материал к сочинению-повествован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словаря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оценивать чужую письменную реч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ягкий знак после шипящих на конце нареч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ловия выбора Ь после шипящих на конце наречий. Слова-исключения. Ь после шипящих в различных частях речи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сваивают правило  написания ь после шипящих на конце наречий. Выполняют упражнения, руководствуясь усвоенным правилом. Сопоставляют разные виды орфограмм, связанных с правописанием ь после шипящих. Заполняют таблицу обобщенного характера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авило, изученное на уроке; условия выбора ь после шипящих в различных частях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менять правило на практике;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оводить сопоставления; обобщать материал по тем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щущать богатые возможности русск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формулировать проблему и цель урока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 дополнительную информацию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оценивать  и  редактиро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17, 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(3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трок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0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чебно-научная речь. Отзы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научно-учебной речи и правила написания отзыв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пределяют признаки научно-учебной речи и правила написания отзыва. Анализируют отзывы, данные в учебнике и найденные в Интернет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научно-учебной речи и правила написания отзы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менять полученные знания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формулировать проблему и цель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 дополнительную информацию текста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4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чебный докла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нятие и структура учебного доклада. Активизация материала по теме «Сложный план». Рассуждение- анализ доклад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пределяют понятие и структуру учебного доклада. Составляют сложный план текста. готовят тематические учебные доклады. Анализируют отзыв на доклад и доклад, приведенный в учебнике. Пишут сочинение-рассуждение, анализируя свои доклады по различным предм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 понятие и структуру учебного доклада; строение сложного плана; структуру рассу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составляют сложный план текста; анализировать отзыв, составлять рассуждени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к целеполаган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ерерабатывать информацию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дивид.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5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орение материала, изученного в разделе «Наречие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орение теоретических положений раз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актическое воплощение изученного материала. Морфологический разбор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твечают на контрольные вопросы и выполняют задания по теме раздела. Пишут диктант из слов, правописание которых изучалось в разделе. Составляют и заполняют таблиц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теоретические положения раздела; особенности структуры сложного пла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знания на практике, проводить морфологический разбор нареч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водить проверку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2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6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Напис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контрольного диктанта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по теме «Нареч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Нареч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диктант. Проводят проверку текс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1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атегория состояния (4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атегория состояния как часть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Морфологические и синтаксические признаки слов категории состояния. Отличие слов категории состояния от наречий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пределяют категорию состояния как часть речи. Различают слова категории состояния и наречия. Опознают слова категории состояния с разными значениями. Списывают предложения, выделяя слова категории состояния как члены предложения.  Работают с прозаическими отрывками, определяя тип текстов и роль наречий и слов категории состояния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и синтаксические признаки слов категории состояния; способы различения наречий и слов категории состояния; типы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 категорию состояния среди других частей речи; различать категорию состояния и наречия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2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1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й разбор слов категории состояния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и синтаксические признаки категории состояния в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Характеризуют категорию состояния по морфологическим признакам и синтаксической роли. Выполняют устные и письменные разборы слов категории состояния. Читают текст, находят слова категории состояния и определяют их значение и роль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и синтаксические признаки категории состояния; план разбора категории состо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выполнять устный и письменный разбор слов категории состояния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31: план разбо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2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дготовка к контрольному излож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пособы сжатия информации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ишут сжатое изложение по произведению художественной литературы (описани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ятие «изложение»; способы сжатия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выделять главное по опорным словам в частях исходного текста, создавать текст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воп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3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6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 Написание контрольного изложения на тему «Ночь в тайге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сжатия информац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сжатое изложение по произведению художественной литературы (описание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ятие «изложение»; способы сжатия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выделять главное по опорным словам в частях исходного текста, создавать текст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Служебные части речи (1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ыеи служебные части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лассификация самостоятельных и служебных частей речи. Способы различения самостоятельных и служебных частей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зличают самостоятельные и служебные части речи. Списывают поэтический текст, работая над орфограммами и знаками препинания, дифференцируют служебные части речи. Читают текст выразительно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классификацию самостоятельных и служебных частей речи; способы различения самостоятельных и служебных частей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орфографический и пунктуационный разбор; различать самостоятельные и служебные части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высказывать и обосновывать свою точку зрения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пр.32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едлог (10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85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едлог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признаки предлога. Смысловые значения, которые могут привносить предлоги. Признаки текста. Вопросный план. Признаки научного стиля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Различают предлоги.  Выписывают словосочетания с предлогами. Группируют словосочетания по значению предлога. Работают над текстом научного стиля, делят текст на абзацы, составляют вопросный план, отмечают предлоги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признаки предлога; смысловые группы предлогов;  признаки текста; признаки научного сти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различать предлоги;  выписывают словосочетания с предлогами;  Группировать словосочетания по значению предлога;  делить текст на абзацы, составляют вопросный план, отмечать предло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пись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льзоваться словар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3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9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отребление предлог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днозначные и многозначные предлоги. Сочетаемость отдельных предлогов с существительным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накомятся с теоретическими сведениями. Составляют словосочетания, тренируясь в употреблении предлогов. Корректируют неверное употребление предлогов и падежей существительных, записывают словосочетания в исправленном вид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сочетаемость отдельных предлогов с существи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оставлять словосочетания, тренируясь в употреблении предлогов; корректировать неверное употребление предлогов и падежей существительных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спользовать ресурсы языка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изводные и непроизводные предлог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нятие о производных и непроизводных предлогах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аспознают производные и непроизводные предлоги. Дифференцируют словосочетания с разными предлогами. Анализируют производные предлоги по их происхождению. Исправляют неправильное употребление предлогов. Читают текст по ролям и списывают отрывок, анализируя употребление предлогов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знаки производных и непроизводных предлогов; изученные орфографические и пунктуационные прав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знания на практике; проводить орфографический и пунктуационны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выс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4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стые и составные предлог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нятие о простых и составных предлогах. Активизация материала о производных и непроизводных предлогах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аспознают простые и составные предлоги. Дифференцируют словосочетания с простыми и составными предлогами. Читают текст и работают над предложенными словосочетаниями и различными видами орфограмм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простых и составных предлог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меть: применять знания на практике;  проводить орфографический и пунктуационный анализ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6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8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авописание предлогов «вследствие», «в течение», «в продолжение» и д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различение производных предлогов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ваивают правило написания предлогов «вследствие», «в течение», «в продолжение» и др. Применяют способы различения производных предлогов и их омонимов. Выполняют упражнения, руководствуясь усвоенным правилом. Читают художественное описание, работают над орфографией текста,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авило написания предлогов «вследствие», «в течение», «в продолжение» и др.; орфографические правила, усвоенные в разделе «Наречие», «Предлог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правило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лгорит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ейств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 3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авописание предлогов «ввиду», «несмотря на», «насчет» , «благодаря», «согласно», «вопреки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различение производных предлогов и их омони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а существительного при предлогах «благодаря», «согласно», «вопреки»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сваивают правило написания предлогов «ввиду», «несмотря на», «насчет». Активизируют  знания об особенностях употребления предлогов «благодаря», «согласно», «вопреки».   Применяют способы различения производных предлогов и их омонимов. Выполняют упражнения, руководствуясь усвоенным правилом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авило написания предлогов «вследствие», «в течение», «в продолжение» и др.; орфографические правила, усвоенные в разделе «Наречие», «Предлог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правила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лгорит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 3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1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й разбор предлог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и синтаксические признаки предлога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Характеризуют предлог по морфологическим признакам и синтаксической роли. Выполняют устные и письменные разборы предлога. Читают тексты в упражнениях и работают над их особенностям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и синтаксические признаки предлога; план разбора пред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полнять устный и письменный разбор предлог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дготовка к  контрольному сочинен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ествование как тип речи. Композиция текста-повествования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спользование сложного плана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авляют сложный план к сочинению. Пишут сочине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омпозицию повествования; алгоритм действий при подготовке к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очин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истематизировать собранный материал к сочинению-повествован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пись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словаря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оценивать чужую письменную реч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.п.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 Написание контрольного сочинения по картине Сайкиной «Детская спортивная школа»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вествование как тип речи. Композиция текста-повествова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авляют сложный план к сочинению. Пишут сочине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омпозицию повествования; алгоритм действий при подготовке к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очин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истематизировать собранный материал к сочинению-повествован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созданию собственных текст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и пути достижения цел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словаря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. п.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8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орение материала, изученного в разделе «Предлог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орение теоретических положений раз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актическое воплощение изученного материала. Морфологический разбор предл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твечают на контрольные вопросы и выполняют задания по теме раздела. Пишут диктант из слов, правописание которых изучалось в разделе. Составляют и заполняют таблиц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теоретические положения раздела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знания на практике, проводить морфологический разбор предлог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водить проверку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5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1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юз (14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юз как часть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Морфологические признаки союза. Основная функция союза. Основные группы союзов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Определяют союз как часть речи. Различают предлоги. Проводят морфологический анализ союза. Списывают тексты, работая над их особенностями, выделяют союзы. Классифицируют союзы как простые и составные, сочинительные и подчинительные. Определяют смысловые отношения внутри сложных предложений, выраженные с помощью союз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признаки союза; смысловые группы союз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различать союзы; проводить морфологический анализ союза; отмечать союзы в предложении; определять смысловые отношения внутри сложных предложений, выраженные при помощи сою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письму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4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 357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2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стые и составные союз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простых и составных союз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спознают простые и составные союзы. Составляют свои сложные предложения с составными союзами. Читают текст об ученом, составляют план и пересказывают текс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 признаки простых и составных сою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распознавать  простые и составные союзы; составлять свои сложные предложения с составными союзами; 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4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юзы сочинительны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сочинительных союзов. Группы сочинительных союз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спознают сочинительные союзы. Анализируют материал для наблюдений. Выписывают сложные предложения, дифференцируя их по союзам. Составляют предложения, используя разные союз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знаки сочинительных союзов; группы сочинительных и сою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ифференцировать союзы; составлять предложения с различными союзами.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4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пятая перед союзом и в простом и сложносочиненном предло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лгоритм действий для постановки запятой в  простом и сложносочиненном предложен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ктивизируют знания о сочинительных союзах. Усваивают правило о выборе запятой в  простом и сложносочиненном предложении. Выполняют упражнения, руководствуясь усвоенным правилом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группы сочинительных союзов; алгоритм действий для постановки запятой в  простом и сложносочиненном предложен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применять правило на практике,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9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юзы подчинительны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подчинительных союзов. Группы  подчинительных союз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спознают подчинительные союзы. Анализируют материал для наблюдений. Выписывают сложные предложения, дифференцируя их по союзам. Составляют предложения, используя разные союз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знаки подчинительных союзов; группы подчинительных сою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ифференцировать союзы; составлять предложения с различными союзами.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мение чувствовать красоту реч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5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лгоритм действий для постановки запятой  между простыми предложениями в союзном сложном предложен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сваивают правило постановки запятой между простыми предложениями в союзном сложном предложении. Выполняют упражнения, руководствуясь усвоенным правилом. Строят схемы сложных предложений. Составляют предложения по схемам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группы сочинительных и подчинительных союзов; алгоритм действий для постановки запятой между простыми предложениями в союзном сложном предложении.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применять правило на практике, составлять сложные предложения по схем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дготовка к сочинению-рассуждению о роли книги в жизни человека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ассуждение как тип речи. Композиция текста-рассужде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обирают материал для сочинения. Осуществляют обработку материала. Составляют сложный план к сочинению-рассуждению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омпозицию рассуждения; алгоритм действий при подготовке к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очин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истематизировать собранный материал к сочинению- рассужд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пись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анализировать условия и пути достижения це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  сочине-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5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Написание сочинения-рассуждения о роли книги в жизн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ассуждение как тип речи. Композиция текста-рассужде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сочинение-рассуждение о роли книг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ы раскрытия основной мысли в сочинении-рассужд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оставлять рассуждение в соответствии с коммуникативной зада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анализировать 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спользовать ресурсы языка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6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й разбор союз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и синтаксические признаки союза в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Знакомятся с планом и образцом разбора. Выполняют морфологический разбор союзов в упражнениях. Читают текст, озаглавливают его, отвечают на вопросы по содержанию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и синтаксические признаки союза; план разбора сою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выполнять устный и письменный разбор союз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цель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информацию из сплошного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5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п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0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литное написание союзов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также, тоже, чтоб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лгоритм действий для различения союзов также, тоже, чтобы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ваивают правила написания. Выполняют упражнения, руководствуясь усвоенным правилом. Попутно повторяют различные виды орфограмм и пунктограмм. Пишут диктан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лгоритм действий для различения союзов также, тоже, чтобы и их омонимов; орфографические и пунктуационные правила, усвоенные в разделах «Предлог», «Союз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правила на практике,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цель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информацию из сплошного текст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5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п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3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1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равописание союзов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есмотря на то что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ато, причём, итак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лгоритм действий для различения союзов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несмотря на то что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ато, причём, итак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сваивают правила написания. Выполняют упражнения, руководствуясь усвоенным правилом. Попутно повторяют различные виды орфограмм и пунктограмм. Пишут диктан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лгоритм действий для различения союзов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несмотря на то что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зато, причём, итак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 их омонимов; орфографические и пунктуационные правила, усвоенные в разделах «Предлог», «Союз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правила на практике,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льзоваться словаря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ность оценивать чужую письменную реч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2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вторение сведений о предлогах и сою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Теоретические сведения раздела. Способы различения предлогов, союзов и их омонимов. Пунктуация простого и сложного предложения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  Отвечают на контрольные вопросы. Готовят сообщение о предлогах и союзах по своему сложному плану и со своими примерами. Списывают текст, работая над правописанием и ролью предлогов и союзов. Подбирают примеры на изученные темы с обозначением условий выбора орфограм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теоретические сведения раздела; способы различения предлогов, союзов и их омонимов; особенности сложного пла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менять знания на практике; составлять сложный план для выступления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льзоваться ознакомительным и изучающим чт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62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он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оп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3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3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Написание контрольного дикта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 теме «Предлог. Союз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Предлог. Союз»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диктант. Проводят проверку текс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4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Написание контрольного тестирования №1 по теме «Предлоги и союзы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Предлог. Союз»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Пишут те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новные функции знаков препинаний; основные орфограммы и пунктограммы, определенные в тес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орфографический и пунктуационный анализ в тесте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-л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Частица (14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Частица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Частица как служебная часть речи. Морфологические признаки частиц. Особенности употребления в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изводят морфологический анализ частицы. Изучают определение частицы как части речи. Списывают предложения, выделяя частицы и обосновывая выбор. Работают над значением частиц в предложения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признаки част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 частицы среди других частей речи; определять значение частиц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создавать текс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6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6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зряды частиц. Формообразующие частиц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Группы частиц по значению. Формообразующие частицы: их состав и функции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аспознают частицы разных разрядов по значению, употреблению и строению. Читают и списывают предложения и тексты, содержащие формообразующие частицы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группы частиц по значению: состав и функции   формообразующих частиц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 группы частиц; определять формообразующие частицы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изучению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 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6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0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мысловые частиц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мысловые оттенки смысловых частиц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пределяют, какому слову или какой части текста частицы придают смысловые оттенки. Списывают предложения, выделяя смысловые частицы. Работают над интонацией в соответствии со смысловыми частицами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остав смысловых частиц; сферу употребления смысловых част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пределять, какому слову или какой части текста частицы придают смысловые оттенки;  произносить предложения с смысловыми частицами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терес к изучению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 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6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й разбор частиц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и синтаксические признаки частицы в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накомятся с планом и образцом разбора. Выполняют морфологический разбор частицы в упражнениях.  Группируют частицы по их написа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и синтаксические признаки частицы; план разбора част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полнять устный и письменный разбор част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знание ответственности за написанно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информацию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Раздельное и дефисное написание част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словия слитного и раздельного написания частиц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бы, ли, же, ка, то.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вторение: союзы тоже, также и их омонимы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сваивают правила слитного и раздельного написания частиц. Выполняют упражнения, руководствуясь усвоенным правилом. Составляют свои предложения со словом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то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Распределяют слова по видам орфограмм и обозначают условия выбора дефиса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условия слитного и раздельного написания частиц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бы, ли, же, ка, то;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лгоритм действий для различения союзов и их омони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правила на практике;  распределять слова по видам орфограмм и обозначать условия выбора дефис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70-17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42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рицательные частицы не и 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начение частицы не и частицы ни. Особенности выбора частицы 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ифференцируют не и ни как частицы и как приставки. Тренируются в подборе частиц с отрицательным значением. Пишут диктан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значение частицы не и частицы ни; особенности выбора частицы ни;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дифференцировать  не и ни как частицы и как приставки; подбирать частицы с отрицательным значением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7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рицательные частицы не и 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начение частицы не и частицы ни. Особенности выбора частицы 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ифференцируют не и ни как частицы и как приставки. Тренируются в подборе частиц с отрицательным значением. Пишут диктан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значение частицы не и частицы ни; особенности выбора частицы 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дифференцировать  не и ни как частицы и как приставки; подбирать частицы с отрицательным значением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8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зличение частицы не и приставки н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различения частицы не и приставки н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зучают теоретически сведения. Выполняют упражнения, обозначая частицу не и приставку не. Составляют словосочетания и предложения с частицами. Дифференцируют слова разных частей речи с приставкой не. Составляют таблицу и заполняют её своими примерами на тему параграф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ы различения частицы не и приставки не.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применять знания на практике;  употреблять частицы в  составленных предложениях; составлять таблицу и заполнять её своими примерами на тему параграф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зличение частицы не и приставки н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различения частицы не и приставки н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зучают теоретически сведения. Выполняют упражнения, обозначая частицу не и приставку не. Составляют словосочетания и предложения с частицами. Дифференцируют слова разных частей речи с приставкой не. Составляют таблицу и заполняют её своими примерами на тему параграф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ы различения частицы не и приставки 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применять знания на практике;  употреблять частицы в  составленных предложениях; составлять таблицу и заполнять её своими примерами на тему параграф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0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дготовка к сочинению по воображению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Композиция повествования. Особенности рассказа как жанра литературы. 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Осмысливают начало текста, определенное в учебнике. Составляют продолжение рассказа с учетом композиции повествования. Пишут продолжение рассказа по данному сюжет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композиционные особенности повествования; особенности рассказа как жанра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оставлять продолжение рассказа, выдерживая сюжетную линию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4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1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Написание сочинения по воображению на тему «Горе – мечтатель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Композиция повествования. Особенности рассказа как жанра литературы. 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Осмысливают начало текста, определенное в учебнике. Составляют продолжение рассказа с учетом композиции повествования. Пишут продолжение рассказа по данному сюжет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композиционные особенности повествования; особенности рассказа как жанра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оставлять продолжение рассказа, выдерживая сюжетную линию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5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Частица ни, приставка ни, союз ни-н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различения омонимичных частей речи. Особенности различения  частицы ни, приставки ни, союза ни-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Изучают теоретические сведения и опознают частицу, приставку, союз в упражнениях. Повторяют орфографические правила по теме параграфа. Обозначают условия выбора орфограмм в упражнениях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способы различения омонимичных частей речи; особенности различения  частицы ни, приставки ни, союза ни-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опознавать частицу, приставку, союз в упражнениях; обозначать условия выбора орфограмм в упражнения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47, с.180-18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6.04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Частица ни, приставка ни, союз ни-н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различения омонимичных частей речи. Особенности различения  частицы ни, приставки ни, союза ни-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Изучают теоретические сведения и опознают частицу, приставку, союз в упражнениях. Повторяют орфографические правила по теме параграфа. Обозначают условия выбора орфограмм в упражнения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способы различения омонимичных частей речи; особенности различения  частицы ни, приставки ни, союза ни-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опознавать частицу, приставку, союз в упражнениях; обозначать условия выбора орфограмм в упражнения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4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Повторение понятий, изученных в разделе «Частица»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Теоретические сведения, изученные в разделе «Частица». Практическое воплощение материал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Отвечают на контрольные вопросы. Пишут диктант из слов с непроверяемыми орфограммами. Читают текст, озаглавливают его, работают над орфограммами и знаками препинания. Пишут свободный диктант по данному тексту. Заполняют таблиц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новные теоретические положения раздела; правила, изученные в разделах «Союз», «Предло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бобщать материал раздела; проводить комплексный анализ текста;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Междометие (3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еждометие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ческие признаки междометий. Особенности использования междометий в художественной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Определяют грамматические особенности междометий. Дифференцируют междометия в упражнениях. Опознают междометия, которые употреблены в значении других частей реч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е признаки междометий;  особенности использования междометий в художе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определять грамматические особенности междометий; дифференцировать междометия в упражнениях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.18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 46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6.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ефис в междометиях. Знаки препинания при междомети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обенности оформления на письме междометий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Изучают орфографические и пунктуационные правила. Записывают предложения с междометиями, ставя знаки препинания. Составляют диалог, включив в него междометия. Составляют устный рассказ и вводят в текст междомет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нать: правила оформления на письме междоме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пунктуационно верно оформлять предложения с междометиями; составлять диалог, включив в него междометия;  составлять устный рассказ и вводить в текст междомет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пись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звлекать фактуальную информацию 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редактировать письменное высказывани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Обобщение материала, изученного в разделе «Междометие»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орфографические и пунктуационные правила, изученные в раздел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Активизируют материал, изученный в разделе «Междометие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фические и пунктуационные правила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оводить орфографический и пунктуационный анализ текста; владеть навыками письма по памяти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ерерабатывать информацию из одной формы в друг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Ни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8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Повторение и систематизация изученного в 5-7 кл. (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1ч.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зделы науки о русском языке.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нятия «язык», «речь». Разделы лингвистики. Основные лингвистические единицы. Иерархия лингвистических единиц. Язык как система. Комплексный анализ текст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>Отвечают на вопросы о значении языка и его месте в международной жизни. Вспоминают высказывания русских писателей о русском языке. Выражают личностную оценку выразительных возможностей русского языка. Рассматривают таблицу о разделах русского языка, заполняют её терминам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1C1C1C"/>
                <w:sz w:val="24"/>
                <w:szCs w:val="24"/>
                <w:lang w:eastAsia="ar-SA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ятия «язык», «речь»; разделы лингвистики; основные лингвистические единицы;  иерархию лингвистически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определять значение русского языка в мире; приводить высказывания русских писателей о русском язы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о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 зна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ус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языка в соврем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ир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Текст и стили речи.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изнаки текста. Классификация стилей и типов речи.  Комплексный анализ текст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  <w:lang w:eastAsia="ar-SA"/>
              </w:rPr>
              <w:t xml:space="preserve">Вспоминают разные виды текстов и их различия. Читают тексты и обосновывают их стиль и тип речи. Пишут свободный диктант. Заполняют таблицу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знаки текста; классификацию стилей и типов речи; план комплексного анализа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применять знания на практике; проводить комплексный анализ текст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ерерабатывать информацию из одной формы в друг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схема </w:t>
              <w:br/>
              <w:t>«Ст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еч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Выступление на  публицистическую тему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Рассуждение как тип речи. Композиция текста-рассуждения. Использование сложного плана.  Комплексный анализ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редставляют перед аудиторией выступление на публицистическую тем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ы раскрытия основной мысли в текс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оставлять рассуждение в соответствии с коммуникативной зада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4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2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нетика. Граф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Характеристика звуков речи. Фонетический разбор слова. Алфавит. Соотношение звуков и бук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вечают на вопросы по теме. Заполняют таблицу. Выполняют частичный фонетический разбор слов. Рассказывают алфавит. Соотносят звуки  и буквы в упражнениях. Составляют таблиц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характеристику звуков речи; план фонетического разбора слова; алфавит;  соотношение звуков и букв;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выполнять фонетический разбор слов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опо-л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Лексика и фразеология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Лексическое и грамматическое значение слова. Слова однозначные и многозначные. Прямые и переносные значения слов. Средства выразительности, основанные на переносном значении слова. Устаревшие слова и неологизмы. Диалектные слова. Фразеологизмы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вечают на вопросы по теме. Называют значения многозначных слов, выделенных в тексте. Находят диалектные слова и дают толкования их значениям. Попутно повторяют разные виды орфограмм. Расставляют и объясняют знаки препина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классификацию слов по различным критериям; признаки фразеологиз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определять многозначные слова, находить диалектизмы; определять средства выразительности; давать толкование фразеологизмам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8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емика. Слово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днокоренные слова и форм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пособы образования  морфем.  Морфемный и словообразовательный разбор слов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вечают на вопросы по теме. Распределяют слова по способам образования. Проводят орфографический  и пунктуационный анализ. Характеризуют текст по стилевым признака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классификацию морфем; признаки однокоренных слов и форм слова; основные способы образования слов; 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морфемный и словообразовательный разбор слова; 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8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9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Морфолог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Классификация частей речи. Признаки самостоятельных и служебных частей речи. Правописание служебных частей речи. Омонимия частей речи.  Морфологический разбор.                       Основные орфографические правила, изученные в 5-7 кл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вечают на вопросы по теме. Работают с таблицей. Проводят морфологический разбор слов. Проводят орфографический и пунктуационный анализ. Активизируют правила для правописания служебных частей речи.  Активизируют правила, изученные в 5-7 кл. Проводят орфографический и пунктуационный анализ  частей реч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нать: классификацию частей речи;  способы различения омонимичных часте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морфологический разбор слов; проводить  орфографический  и пунктуационный анализ;  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                   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фические правила, изученные в 5-7 кл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именять правила на практике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извлекать информацию, представленную на схе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4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0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13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интакси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единицы синтаксиса. Признаки словосочетаний. Пунктуация простого и сложного предложения. Особенности текста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вечают на вопросы. Характеризуют основные единицы синтаксиса. Проводят пунктуационный анализ предложени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единицы синтаксиса; признаки словосочетаний; изученные пунктуационные прав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характеризовать основные единицы синтаксис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мение чувствовать выразительность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 информацию текста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1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Синтакси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единицы синтаксиса. Признаки словосочетаний. Пунктуация простого и сложного предложения. Особенности текста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твечают на вопросы. Характеризуют основные единицы синтаксиса. Проводят пунктуационный анализ предложени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единицы синтаксиса; признаки словосочетаний; изученные пунктуационные прав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характеризовать основные единицы синтаксис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мение чувствовать выразительность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онимать основную  информацию текста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2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Написание контрольного тестирования №2 по теме «Повторение изученного в 7 класс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Повторение изученного за 7 класс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тес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основные функции знаков препинаний; основные орфограммы и пунктограммы, определенные в тес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проводить орфографический и пунктуационный анализ в тест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упр.5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Написание итогового контрольного диктанта №4 по теме «Повторение изученного в 7 классе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Основные правила, изученные в разделе «Повторение изученного за 7 класс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Пишут контрольный диктант. Проводят проверк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 xml:space="preserve">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: высказ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Ин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за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  <w:t>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i w:val="false"/>
          <w:color w:val="1C1C1C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qFormat/>
    <w:rPr>
      <w:i/>
      <w:iCs/>
      <w:sz w:val="20"/>
      <w:szCs w:val="20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7:28:00Z</dcterms:created>
  <dc:creator>user</dc:creator>
  <dc:description/>
  <cp:keywords/>
  <dc:language>en-US</dc:language>
  <cp:lastModifiedBy>DNA7 X86</cp:lastModifiedBy>
  <cp:lastPrinted>2015-09-26T23:21:00Z</cp:lastPrinted>
  <dcterms:modified xsi:type="dcterms:W3CDTF">2020-08-24T14:26:00Z</dcterms:modified>
  <cp:revision>11</cp:revision>
  <dc:subject/>
  <dc:title/>
</cp:coreProperties>
</file>